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.___.2024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Притулу В.А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 фельдшера Камского ФАП Притулу Валентину Афонасьевну за многолетний добросовестный труд в системе здравоохранения, преданность своему делу, за заслуги в охране здоровья населения поселка Кама и деревни Городище и в связи с празднованием Дня поселка Кам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19:00Z</dcterms:created>
  <dc:creator>Земское собрание</dc:creator>
  <dc:description/>
  <dc:language>en-US</dc:language>
  <cp:lastModifiedBy>Кривощекова</cp:lastModifiedBy>
  <cp:lastPrinted>2024-07-05T10:18:00Z</cp:lastPrinted>
  <dcterms:modified xsi:type="dcterms:W3CDTF">2024-07-05T05:19:00Z</dcterms:modified>
  <cp:revision>2</cp:revision>
  <dc:subject/>
  <dc:title/>
</cp:coreProperties>
</file>